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2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WYPOSAŻENIE ARCHIWUM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do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43, 41, 39, 37 lub 35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4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6-08T13:34:00Z</dcterms:modified>
  <cp:revision>8</cp:revision>
  <dc:subject/>
  <dc:title/>
</cp:coreProperties>
</file>